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Fragebogen zur Bildschirmarbeitsplatz-Untersuchung (G37) </w:t>
      </w:r>
    </w:p>
    <w:p>
      <w:pPr>
        <w:pStyle w:val="KeinLeerraum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KeinLeerraum"/>
        <w:jc w:val="right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</w:t>
        <w:tab/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burtsdatum</w:t>
        <w:tab/>
      </w:r>
    </w:p>
    <w:p>
      <w:pPr>
        <w:pStyle w:val="KeinLeerraum"/>
        <w:tabs>
          <w:tab w:val="clear" w:pos="708"/>
          <w:tab w:val="left" w:pos="48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:</w:t>
        <w:tab/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tte beantworten Sie folgende Fragen: 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e lange arbeiten Sie täglich (durchschnittlich) am Bildschirm?</w:t>
        <w:tab/>
        <w:t>2 bis 4 Stund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 bis 8 Stund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as sind Ihre Arbeitsaufgaben? 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e weit entfernt vom Bildschirm sitzen Sie? </w:t>
        <w:tab/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(Bitte Abstand Augen bis Bildschirm messen!)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auchen Sie eine Sehhilf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ja: </w:t>
        <w:tab/>
        <w:t>Fern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h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leitsicht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ildschirmbrille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e alt ist Ihre Sehhilf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ehen oder standen Sie in augenärztlicher Behandlung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letzung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chiel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handlung wegen: Operationen</w:t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nstige Erkrankungen</w:t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Treten bei der Arbeit Augenbeschwerden auf?</w:t>
        <w:tab/>
      </w:r>
    </w:p>
    <w:p>
      <w:pPr>
        <w:pStyle w:val="KeinLeerraum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</w:rPr>
        <w:t>Wenn ja, welch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ben Sie eine Allergie?</w:t>
        <w:tab/>
      </w:r>
    </w:p>
    <w:p>
      <w:pPr>
        <w:pStyle w:val="KeinLeerraum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hmen Sie Medikamente ein?</w:t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3:00Z</dcterms:created>
  <dc:creator/>
  <dc:description/>
  <dc:language>en-US</dc:language>
  <cp:lastModifiedBy/>
  <dcterms:modified xsi:type="dcterms:W3CDTF">2016-03-01T10:43:00Z</dcterms:modified>
  <cp:revision>1</cp:revision>
  <dc:subject/>
  <dc:title/>
</cp:coreProperties>
</file>